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4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3969"/>
      </w:tblGrid>
      <w:tr>
        <w:trPr/>
        <w:tc>
          <w:tcPr>
            <w:tcW w:w="5245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siębiorstwo Gospodarki Komunalnej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i Mieszkaniowej w Sandomierzu Sp. z o. 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Ul. Przemysłowa 12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-</w:t>
            </w:r>
            <w:r>
              <w:rPr>
                <w:rFonts w:cs="Arial" w:ascii="Arial" w:hAnsi="Arial"/>
                <w:i/>
              </w:rPr>
              <w:t>600</w:t>
            </w:r>
            <w:r>
              <w:rPr>
                <w:rFonts w:cs="Arial" w:ascii="Arial" w:hAnsi="Arial"/>
              </w:rPr>
              <w:t xml:space="preserve"> Sandomierz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olska</w:t>
            </w:r>
          </w:p>
        </w:tc>
        <w:tc>
          <w:tcPr>
            <w:tcW w:w="3969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l: +48 (15) 832-36-79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lang w:val="de-DE"/>
              </w:rPr>
            </w:pPr>
            <w:r>
              <w:rPr>
                <w:rFonts w:cs="Arial" w:ascii="Arial" w:hAnsi="Arial"/>
                <w:lang w:val="en-US"/>
              </w:rPr>
              <w:t>Fax: +48 (15) 832-28-7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E-mail  sekretariat@pgkim.sandomierz.pl</w:t>
            </w:r>
          </w:p>
        </w:tc>
      </w:tr>
    </w:tbl>
    <w:p>
      <w:pPr>
        <w:pStyle w:val="Normal"/>
        <w:rPr>
          <w:b/>
          <w:b/>
          <w:spacing w:val="10"/>
        </w:rPr>
      </w:pPr>
      <w:r>
        <w:rPr>
          <w:lang w:val="en-US" w:eastAsia="en-US"/>
        </w:rPr>
        <w:drawing>
          <wp:inline distT="0" distB="0" distL="0" distR="0">
            <wp:extent cx="5881370" cy="1079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pacing w:val="10"/>
          <w:lang w:val="en-US"/>
        </w:rPr>
      </w:pPr>
      <w:r>
        <w:rPr>
          <w:rFonts w:cs="Arial" w:ascii="Arial" w:hAnsi="Arial"/>
          <w:b/>
          <w:spacing w:val="10"/>
          <w:lang w:val="en-US"/>
        </w:rPr>
      </w:r>
    </w:p>
    <w:tbl>
      <w:tblPr>
        <w:tblW w:w="1002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12"/>
        <w:gridCol w:w="3511"/>
      </w:tblGrid>
      <w:tr>
        <w:trPr>
          <w:trHeight w:val="612" w:hRule="atLeast"/>
        </w:trPr>
        <w:tc>
          <w:tcPr>
            <w:tcW w:w="65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Nr referencyjny nadany sprawie przez Zamawiającego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  <w:b/>
              </w:rPr>
              <w:t>ZP. 3/JRP/201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YFIKACJA ISTOTNYCH WARUNKÓW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ÓWIENI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IWZ)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tbl>
      <w:tblPr>
        <w:tblW w:w="8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92"/>
      </w:tblGrid>
      <w:tr>
        <w:trPr/>
        <w:tc>
          <w:tcPr>
            <w:tcW w:w="8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3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6" w:hRule="atLeast"/>
        </w:trPr>
        <w:tc>
          <w:tcPr>
            <w:tcW w:w="8392" w:type="dxa"/>
            <w:tcBorders/>
            <w:vAlign w:val="center"/>
          </w:tcPr>
          <w:tbl>
            <w:tblPr>
              <w:tblW w:w="839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392"/>
            </w:tblGrid>
            <w:tr>
              <w:trPr/>
              <w:tc>
                <w:tcPr>
                  <w:tcW w:w="839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LA</w:t>
                  </w:r>
                </w:p>
              </w:tc>
            </w:tr>
            <w:tr>
              <w:trPr/>
              <w:tc>
                <w:tcPr>
                  <w:tcW w:w="8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RZETARGU NIEOGRANICZONEGO </w:t>
                  </w:r>
                </w:p>
              </w:tc>
            </w:tr>
            <w:tr>
              <w:trPr/>
              <w:tc>
                <w:tcPr>
                  <w:tcW w:w="8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NA ROBOTY BUDOWLANE</w:t>
                  </w:r>
                </w:p>
              </w:tc>
            </w:tr>
            <w:tr>
              <w:trPr>
                <w:trHeight w:val="1206" w:hRule="atLeast"/>
              </w:trPr>
              <w:tc>
                <w:tcPr>
                  <w:tcW w:w="8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spacing w:val="-4"/>
                    </w:rPr>
                    <w:t xml:space="preserve">przeprowadzanego zgodnie z postanowieniami ustawy z dnia </w:t>
                    <w:br/>
                    <w:t>29 stycznia 2004 r.</w:t>
                  </w:r>
                  <w:r>
                    <w:rPr>
                      <w:rFonts w:cs="Arial" w:ascii="Arial" w:hAnsi="Arial"/>
                    </w:rPr>
                    <w:t xml:space="preserve"> Prawo zamówień publicznych </w:t>
                    <w:br/>
                    <w:t>tekst jednolity Dz. U. 2013 r., poz.907, 984,1047,1473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(stan prawny na dzień 24 grudnia 2013 r.)</w:t>
                  </w:r>
                </w:p>
              </w:tc>
            </w:tr>
            <w:tr>
              <w:trPr>
                <w:trHeight w:val="530" w:hRule="atLeast"/>
              </w:trPr>
              <w:tc>
                <w:tcPr>
                  <w:tcW w:w="8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DLA PROJEKTU</w:t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839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</w:rPr>
                    <w:t>„</w:t>
                  </w:r>
                  <w:r>
                    <w:rPr>
                      <w:rFonts w:cs="Arial" w:ascii="Arial" w:hAnsi="Arial"/>
                      <w:b/>
                    </w:rPr>
                    <w:t xml:space="preserve">Uporządkowanie gospodarki wodno-ściekowej na terenie miasta Sandomierza”- Remont i modernizacja miejskiej oczyszczalni ścieków </w:t>
                    <w:br/>
                    <w:t>w Sandomierzu – Etap II (Wymiana instalacji, maszyn i urządzeń).</w:t>
                  </w:r>
                </w:p>
              </w:tc>
            </w:tr>
            <w:tr>
              <w:trPr>
                <w:trHeight w:val="1871" w:hRule="atLeast"/>
              </w:trPr>
              <w:tc>
                <w:tcPr>
                  <w:tcW w:w="83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  <w:t>współfinansowanego przez Unię Europejską ze środków Funduszu Spójności w ramach działania 1.1 – Gospodarka wodno ściekowa w aglomeracjach powyżej 15 000 RLM priorytetu I Gospodarka wodno – ściekowa Programu Operacyjnego Infrastruktura i Środowisko 2007-2013.</w:t>
                  </w:r>
                  <w:r>
                    <w:rPr>
                      <w:rFonts w:cs="Sylfaen" w:ascii="Sylfaen" w:hAnsi="Sylfaen"/>
                      <w:i/>
                      <w:lang w:val="en-US" w:eastAsia="en-US"/>
                    </w:rPr>
                    <w:t xml:space="preserve">       </w:t>
                  </w:r>
                  <w:r>
                    <w:rPr>
                      <w:rFonts w:cs="Arial" w:ascii="Arial" w:hAnsi="Aria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8392" w:type="dxa"/>
                  <w:tcBorders/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</w:rPr>
                    <w:t>o całkowitej wartości zamówienia większej</w:t>
                  </w:r>
                  <w:r>
                    <w:rPr>
                      <w:rFonts w:cs="Arial" w:ascii="Arial" w:hAnsi="Arial"/>
                      <w:bCs/>
                    </w:rPr>
                    <w:t xml:space="preserve"> niż kwoty określone</w:t>
                  </w:r>
                  <w:r>
                    <w:rPr>
                      <w:rFonts w:cs="Arial" w:ascii="Arial" w:hAnsi="Arial"/>
                    </w:rPr>
                    <w:t xml:space="preserve"> w Rozporządzeniu Prezesa Rady Ministrów z dnia 23 grudnia 2013 r. w sprawie kwot wartości zamówień oraz konkursów, od których jest uzależniony obowiązek przekazywania ogłoszeń Urzędowi Oficjalnych Publikacji Wspólnot Europejskich (Dz. U. 2013 r.  poz.1735)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Specyfikacja niniejsza zawie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800"/>
        <w:gridCol w:w="680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znaczenie Części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Części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Część I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kcja dla Wykonawców (IDW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II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ontrakt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III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pis przedmiotu zamówienia</w:t>
            </w:r>
            <w:r>
              <w:rPr>
                <w:rFonts w:cs="Arial" w:ascii="Arial" w:hAnsi="Arial"/>
                <w:i/>
              </w:rPr>
              <w:t>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III.a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pecyfikacje Techniczne Wykonania i Odbioru Robót  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III.b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 Budowlany i Wykonawczy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III.c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zedmiar Robót </w:t>
            </w:r>
          </w:p>
        </w:tc>
      </w:tr>
      <w:tr>
        <w:trPr>
          <w:trHeight w:val="5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III.d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Dotycząca Bezpieczeństwa</w:t>
              <w:br/>
              <w:t>i Ochrony Zdrowia znajduje się w części E Opisu Technicznego  Projektu Budowlanego – str. 8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56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ROJEKT: </w:t>
      </w:r>
    </w:p>
    <w:p>
      <w:pPr>
        <w:pStyle w:val="Normal"/>
        <w:ind w:right="-569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Footer"/>
        <w:ind w:right="-70" w:hanging="0"/>
        <w:jc w:val="center"/>
        <w:rPr/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 xml:space="preserve">UPORZĄDKOWANIE GOSPODARKI WODNO - ŚCIEKOWEJ  NA TERENIE MIASTA SANDOMIERZA </w:t>
      </w:r>
      <w:r>
        <w:rPr>
          <w:rFonts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</w:rPr>
        <w:t>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ooter"/>
        <w:ind w:right="-65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AZWA:</w:t>
      </w:r>
    </w:p>
    <w:p>
      <w:pPr>
        <w:pStyle w:val="Footer"/>
        <w:ind w:right="-65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</w:p>
    <w:p>
      <w:pPr>
        <w:pStyle w:val="Footer"/>
        <w:ind w:right="-650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ROBOTY BUDOWLANE  DLA PROJEKTU  PN. „</w:t>
      </w:r>
      <w:r>
        <w:rPr>
          <w:rFonts w:cs="Arial" w:ascii="Arial" w:hAnsi="Arial"/>
          <w:b/>
          <w:smallCaps/>
          <w:sz w:val="22"/>
          <w:szCs w:val="22"/>
        </w:rPr>
        <w:t>UPORZĄDKOWANIE GOSPODARKI</w:t>
      </w:r>
    </w:p>
    <w:p>
      <w:pPr>
        <w:pStyle w:val="Footer"/>
        <w:ind w:right="-65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ODNO  –  ŚCIEKOWEJ  NA TERENIE MIASTA SANDOMIERZA” – REMONT </w:t>
        <w:br/>
        <w:t xml:space="preserve">I MODERNIZACJA MIEJSKIEJ OCZYSZCZALNI ŚCIEKÓW W SANDOMIERZU – ETAP II (WYMIANA INSTALACJI, MASZYN I URZĄDZEŃ). </w:t>
      </w:r>
    </w:p>
    <w:p>
      <w:pPr>
        <w:pStyle w:val="Footer"/>
        <w:ind w:right="-650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3240"/>
      </w:tblGrid>
      <w:tr>
        <w:trPr/>
        <w:tc>
          <w:tcPr>
            <w:tcW w:w="59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referencyjny nadany sprawie przez Zamawiającego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ZP.3/JRP/2014</w:t>
            </w:r>
          </w:p>
        </w:tc>
      </w:tr>
    </w:tbl>
    <w:p>
      <w:pPr>
        <w:pStyle w:val="Normal"/>
        <w:rPr>
          <w:rFonts w:ascii="Arial" w:hAnsi="Arial" w:cs="Arial"/>
          <w:sz w:val="32"/>
          <w:szCs w:val="32"/>
          <w:highlight w:val="cyan"/>
        </w:rPr>
      </w:pPr>
      <w:r>
        <w:rPr>
          <w:rFonts w:cs="Arial" w:ascii="Arial" w:hAnsi="Arial"/>
          <w:sz w:val="32"/>
          <w:szCs w:val="32"/>
          <w:highlight w:val="cyan"/>
        </w:rPr>
      </w:r>
    </w:p>
    <w:p>
      <w:pPr>
        <w:pStyle w:val="Normal"/>
        <w:rPr>
          <w:rFonts w:ascii="Tahoma" w:hAnsi="Tahoma" w:cs="Tahoma"/>
          <w:sz w:val="22"/>
          <w:szCs w:val="22"/>
          <w:highlight w:val="magenta"/>
        </w:rPr>
      </w:pPr>
      <w:r>
        <w:rPr>
          <w:rFonts w:cs="Tahoma" w:ascii="Tahoma" w:hAnsi="Tahoma"/>
          <w:sz w:val="22"/>
          <w:szCs w:val="22"/>
          <w:highlight w:val="magent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highlight w:val="magenta"/>
        </w:rPr>
      </w:pPr>
      <w:r>
        <w:rPr>
          <w:rFonts w:cs="Arial" w:ascii="Arial" w:hAnsi="Arial"/>
          <w:b/>
          <w:sz w:val="48"/>
          <w:szCs w:val="48"/>
          <w:highlight w:val="magenta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CZĘŚĆ III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OPIS 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 xml:space="preserve">PRZEDMIOTU ZAMÓWIENIA </w:t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TWIERDZAM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</w:t>
      </w:r>
      <w:r>
        <w:br w:type="page"/>
      </w:r>
    </w:p>
    <w:p>
      <w:pPr>
        <w:pStyle w:val="Normal"/>
        <w:ind w:left="822" w:hanging="39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agwekspisutreci"/>
        <w:rPr/>
      </w:pPr>
      <w:r>
        <w:rPr/>
        <w:t>Spis treści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cs="Arial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Arial" w:ascii="Arial" w:hAnsi="Arial"/>
              <w:color w:val="000000"/>
              <w:lang w:val="en-US" w:eastAsia="en-US"/>
            </w:rPr>
            <w:fldChar w:fldCharType="separate"/>
          </w:r>
          <w:hyperlink w:anchor="__RefHeading___Toc32565716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Informacje o </w:t>
            </w:r>
            <w:r>
              <w:rPr>
                <w:rStyle w:val="IndexLink"/>
                <w:rFonts w:cs="Arial" w:ascii="Arial" w:hAnsi="Arial"/>
                <w:color w:val="000000"/>
                <w:u w:val="none"/>
                <w:lang w:val="en-US" w:eastAsia="en-US"/>
              </w:rPr>
              <w:t>zadaniu</w:t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 „Uporządkowanie gospodarki wodno - ściekowej na terenie            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/>
          </w:pPr>
          <w:hyperlink w:anchor="__RefHeading___Toc325657163">
            <w:r>
              <w:rPr>
                <w:rStyle w:val="IndexLink"/>
                <w:rFonts w:eastAsia="Arial" w:cs="Arial" w:ascii="Arial" w:hAnsi="Arial"/>
                <w:color w:val="000000"/>
                <w:lang w:val="en-US" w:eastAsia="en-US"/>
              </w:rPr>
              <w:t xml:space="preserve">    </w:t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miasta Sandomierza” – Remont i modernizacja miejskiej oczyszczalni ścieków w  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u w:val="single"/>
              <w:lang w:val="en-US" w:eastAsia="en-US"/>
            </w:rPr>
          </w:pPr>
          <w:hyperlink w:anchor="__RefHeading___Toc325657163">
            <w:r>
              <w:rPr>
                <w:rStyle w:val="IndexLink"/>
                <w:rFonts w:eastAsia="Arial" w:cs="Arial" w:ascii="Arial" w:hAnsi="Arial"/>
                <w:color w:val="000000"/>
                <w:lang w:val="en-US" w:eastAsia="en-US"/>
              </w:rPr>
              <w:t xml:space="preserve">    </w:t>
            </w:r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Sandomierzu - Etap II (Wymiana instalacji, maszyn i urzadzeń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</w:r>
          </w:hyperlink>
          <w:r>
            <w:rPr>
              <w:rFonts w:cs="Arial" w:ascii="Arial" w:hAnsi="Arial"/>
            </w:rPr>
            <w:t>5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u w:val="single"/>
              <w:lang w:val="en-US" w:eastAsia="en-US"/>
            </w:rPr>
          </w:pPr>
          <w:hyperlink w:anchor="__RefHeading___Toc325657164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2. Zakres rzeczowy do wykonania...............................................................................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</w:rPr>
          </w:pPr>
          <w:hyperlink w:anchor="__RefHeading___Toc325657165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is istniejącego zagospodarowania terenu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</w:rPr>
          </w:pPr>
          <w:hyperlink w:anchor="__RefHeading___Toc325657166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4. Obecny stan prawny w zakresie odprowadzanych ścieków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</w:rPr>
          </w:pPr>
          <w:hyperlink w:anchor="__RefHeading___Toc325657167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5. Ilość i jakość ścieków dopływających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</w:rPr>
          </w:pPr>
          <w:hyperlink w:anchor="__RefHeading___Toc325657168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6. Eksploatowane obiekty technologicz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</w:rPr>
          </w:pPr>
          <w:hyperlink w:anchor="__RefHeading___Toc325657169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7. Projektowane zagospodarowanie teren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Normal"/>
            <w:rPr/>
          </w:pPr>
          <w:r>
            <w:rPr>
              <w:rFonts w:cs="Arial" w:ascii="Arial" w:hAnsi="Arial"/>
            </w:rPr>
            <w:t>8. Uzasadnienie realizacji II-go etapu remontu oczyszczalni...................... ..............11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9. Zakładane wymagania dla prac w ramach zamówienia.........................................12</w:t>
          </w:r>
        </w:p>
        <w:p>
          <w:pPr>
            <w:pStyle w:val="Normal"/>
            <w:rPr/>
          </w:pPr>
          <w:r>
            <w:rPr>
              <w:rFonts w:cs="Arial" w:ascii="Arial" w:hAnsi="Arial"/>
            </w:rPr>
            <w:t>10. Opis zakładanych rozwiązań................................................................................14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1. Wykonanie i montaż urządzeń.............................................................................15</w:t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2. Istniejące uzbrojenie podziemne..........................................................................15</w:t>
          </w:r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/>
          </w:pPr>
          <w:hyperlink w:anchor="__RefHeading___Toc325657170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 xml:space="preserve">13. </w:t>
            </w:r>
            <w:r>
              <w:rPr>
                <w:rStyle w:val="IndexLink"/>
                <w:rFonts w:cs="Arial" w:ascii="Arial" w:hAnsi="Arial"/>
              </w:rPr>
              <w:t xml:space="preserve">Wywóz materiałów z wyburzeń, demontaży i zagospodarowanie  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</w:rPr>
          </w:pPr>
          <w:hyperlink w:anchor="__RefHeading___Toc325657170">
            <w:r>
              <w:rPr>
                <w:rStyle w:val="IndexLink"/>
                <w:rFonts w:eastAsia="Arial" w:cs="Arial" w:ascii="Arial" w:hAnsi="Arial"/>
              </w:rPr>
              <w:t xml:space="preserve">      </w:t>
            </w:r>
            <w:r>
              <w:rPr>
                <w:rStyle w:val="IndexLink"/>
                <w:rFonts w:cs="Arial" w:ascii="Arial" w:hAnsi="Arial"/>
              </w:rPr>
              <w:t>zanieczyszczeń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25657173">
            <w:r>
              <w:rPr>
                <w:rStyle w:val="IndexLink"/>
                <w:rFonts w:cs="Arial" w:ascii="Arial" w:hAnsi="Arial"/>
                <w:color w:val="000000"/>
                <w:lang w:val="en-US" w:eastAsia="en-US"/>
              </w:rPr>
              <w:t>14. Przygotowanie i realizacja Projekt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  <w:r>
            <w:rPr>
              <w:rStyle w:val="IndexLink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567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/>
        <w:t xml:space="preserve">1. Informacje o zadaniu „Uporządkowanie gospodarki wodno - ściekowej       </w:t>
      </w:r>
    </w:p>
    <w:p>
      <w:pPr>
        <w:pStyle w:val="Heading1"/>
        <w:rPr/>
      </w:pPr>
      <w:r>
        <w:rPr>
          <w:rFonts w:eastAsia="Arial"/>
        </w:rPr>
        <w:t xml:space="preserve">    </w:t>
      </w:r>
      <w:r>
        <w:rPr/>
        <w:t xml:space="preserve">na terenie miasta Sandomierza” – Remont i modernizacja miejskiej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 xml:space="preserve">oczyszczalni ścieków w Sandomierzu – Etap II (Wymiana instalacji, </w:t>
        <w:tab/>
        <w:t>maszyn i urządzeń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rojekt „Uporządkowanie gospodarki wodno - ściekowej na terenie miasta   </w:t>
      </w:r>
    </w:p>
    <w:p>
      <w:pPr>
        <w:pStyle w:val="TextBodyIndent"/>
        <w:ind w:left="290" w:hanging="6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ab/>
        <w:t>Sandomierza</w:t>
      </w:r>
      <w:r>
        <w:rPr>
          <w:bCs/>
          <w:sz w:val="24"/>
        </w:rPr>
        <w:t>”</w:t>
      </w:r>
      <w:r>
        <w:rPr>
          <w:sz w:val="24"/>
        </w:rPr>
        <w:t xml:space="preserve"> ma przyczynić się do osiągnięcia polskich i europejskich </w:t>
        <w:tab/>
        <w:t xml:space="preserve">standardów oraz norm dotyczących gospodarki wodno - ściekowej i jakości </w:t>
        <w:tab/>
        <w:t>wód powierzchniowych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iniejsze zamówienie jest rozszerzeniem zadania pt. „Remont i modernizacja </w:t>
        <w:tab/>
        <w:t xml:space="preserve">miejskiej oczyszczalni ścieków w Sandomierzu” będącego częścią Projektu </w:t>
        <w:tab/>
        <w:t xml:space="preserve">pod nazwą „Uporządkowanie gospodarki wodno-ściekowej na terenie miasta </w:t>
        <w:tab/>
        <w:t xml:space="preserve">Sandomierza” współfinansowanego przez Unię Europejską ze środków </w:t>
        <w:tab/>
        <w:t xml:space="preserve">Funduszu Spójności w ramach działania 1.1    Gospodarka wodno-ściekowa w </w:t>
        <w:tab/>
        <w:t xml:space="preserve">aglomeracji powyżej 15 tys. RLM, priorytetu I Gospodarka wodno-ściekowa, </w:t>
        <w:tab/>
        <w:t>Programu Operacyjnego Infrastruktura i Środowisko 2007- 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bookmarkStart w:id="0" w:name="__RefHeading___Toc325657165"/>
      <w:bookmarkEnd w:id="0"/>
      <w:r>
        <w:rPr/>
        <w:t>2. Zakres rzeczowy do wykonania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rzedmiotem zamówienia jest wykonanie remontu i modernizacji </w:t>
        <w:tab/>
        <w:t xml:space="preserve">oczyszczalni ścieków na terenie miasta Sandomierza uwzględniającej </w:t>
        <w:tab/>
        <w:t xml:space="preserve">wymianę instalacji, maszyn i urządzeń w istniejących obiektach budowlanych, </w:t>
        <w:tab/>
        <w:t xml:space="preserve">wymianę rurociągów technologicznych, instalacji energetycznych w zakresie </w:t>
        <w:tab/>
        <w:t>omówionym w dalszej części niniejszego opis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amówienie obejmuje zakres prac nie objęty we wcześniejszej modernizacji </w:t>
        <w:tab/>
        <w:t>oczyszczalni ścieków a w szczególnośc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. Montaż urządzeń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Stacja odwadniania osadu (o wydatku od 15-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/h)) wysokowydajna </w:t>
        <w:tab/>
        <w:t xml:space="preserve">     wirówka dekantacyjna do odwadniania osad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pa osadu (śrubowa jednowirnikowa – osad na wirówkę)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iar natężenia przepływu osadu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iary osadu ( przepływ i gęstość )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er ślimakowy osadu z wirówki.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I. Wymianie urządzeń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Stacja odwadniania osadu (o wydatku od 15-2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acja dozowania polielektrolitu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mpa doprowadzająca roztwór polielektrolitu do wirówki.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2. Higienizator - mikser osadu wraz z urządzeniami pomocniczymi (układ </w:t>
        <w:tab/>
        <w:t xml:space="preserve">     aglomeracji i higienizacji osadów ściek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biornik wapna o poj. min 45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wraz z dozownikiem i podajnikiem wapn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dajnik ślimakowy wapn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dajnik korytowy U250 mm  osadu do higienizatora - miksera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gienizator - mikser osadu z wapnem (</w:t>
      </w:r>
      <w:r>
        <w:rPr>
          <w:rFonts w:cs="Arial" w:ascii="Arial" w:hAnsi="Arial"/>
          <w:bCs/>
        </w:rPr>
        <w:t xml:space="preserve">reaktor do higienizacji i aglomeracji osadów </w:t>
      </w:r>
      <w:r>
        <w:rPr>
          <w:rFonts w:cs="Arial" w:ascii="Arial" w:hAnsi="Arial"/>
        </w:rPr>
        <w:t>ś</w:t>
      </w:r>
      <w:r>
        <w:rPr>
          <w:rFonts w:cs="Arial" w:ascii="Arial" w:hAnsi="Arial"/>
          <w:bCs/>
        </w:rPr>
        <w:t>ciekowych)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jnik taśmowy osadu na składowisko, odporny na temperaturę ( 14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 xml:space="preserve"> C ).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Pompa recyrkulacji wewnętrznej osadu ( reaktor A i B ) – 2 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Pompa recyrkulacji zewnętrznej ( reaktor A i B ) – 4 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Pompa ścieków dowożonych (przepompownia ścieków dowożon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– 1 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6. Mieszadła w zbiorniku buforowym –2 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7. Pompy osadu nadmiernego ( reaktor A i B )–2 sz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8. Pompy w studni ścieków surowych wraz z przepustnicami odcinającymi z </w:t>
        <w:tab/>
        <w:t xml:space="preserve">     napędem ręcznymi i elektrycznym, klapami zwrotnymi między </w:t>
        <w:tab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kołnierzowym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9. Zasuwa nożowa pod zbiornikiem buforowym –odcinająca nożowa o </w:t>
        <w:tab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apędzie ręcznym dn 30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0. Przepustnica do regulacji dozowania ścieku na reaktory dn 300 z </w:t>
        <w:tab/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napędem mechanicznym i ręcznym ( pod zbiornikiem buforowym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1. Krata schodkowa do mechanicznego usuwania skratek o prześwicie 3mm </w:t>
        <w:tab/>
        <w:t xml:space="preserve">      szerokości kanału 0,9 m wraz z praską do skratek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rata schodkowa– 1 szt.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asopłuczka skratek – 1 szt.</w:t>
      </w:r>
    </w:p>
    <w:p>
      <w:pPr>
        <w:pStyle w:val="Akapitzlist"/>
        <w:ind w:left="142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2. Wymiana i uzupełnienie układów automatyki, sterowania i zasilania </w:t>
        <w:tab/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ymienianych urządzeń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Instalacja elektryczna</w:t>
      </w:r>
      <w:r>
        <w:rPr>
          <w:rFonts w:cs="Arial" w:ascii="Arial" w:hAnsi="Arial"/>
        </w:rPr>
        <w:t xml:space="preserve">, szafa sterownicza do sterowania wirówką dekantacyjną wraz z osprzętem oraz </w:t>
      </w:r>
      <w:r>
        <w:rPr>
          <w:rFonts w:cs="Arial" w:ascii="Arial" w:hAnsi="Arial"/>
          <w:bCs/>
        </w:rPr>
        <w:t>układu sterowania reaktora do higienizacji i aglomeracji osadu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elektryczna, sterownicza, szafa zasilająco – sterownicza kraty schodkowej wraz z prasopłuczką skratek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miana kabla eNN zasilającego pompę recyrkulacji zewnętrznej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Zasilenie wymienionych pomp , mieszadeł w energię elektryczną i zapewnienie sterowania zdalnego urządzeniami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ontaż kabla grzejnego na rurociągu ścieków dowożon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silanie i sterowanie przepustnicami odcinającymi na rurociągach osadu nadmiernego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ozbudowa istniejącego systemu wizualizacji o nowe urządzenia w tym układu wirówki, higienizacji i aglomeracji osadu, przygotowania polielektrolitu.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3. Demontaż w/w maszyn i instalacj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układu higienizacji osadu (mikser , silos na wapno, podajnik taśmowy osadu na składowisko wraz z zasilaniem elektrycznym i sterowaniem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montaż stacji przygotowania polielektrolitu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montaż pomp, mieszadeł, przepustnic, zasuw i napędów elektrycznych do przepustnic, przeznaczonych do wymia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montaż rurociągu wody technologicznej wraz z armaturą pomiędzy kanałem na estakadzie (Ob.11) a budynkiem techniczno - socjalnym (Ob.61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emontaż rurociągu ścieków dowożonych pomiędzy obiektami, zbiornikiem ścieków dowożonych a zbiornikiem buforowym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montaż rurociągów i armatury instalacji osadu nadmiernego z reaktorów A i B do zbiornika operacyjnego.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III. Wykonanie prac remontowych polegających n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4. Wymiana rurociągów wody technologicznej na prasę , stację polielektrolitu, </w:t>
        <w:tab/>
        <w:t xml:space="preserve">      wirówkę (ściek oczyszczony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5. Wymiana instalacji odprowadzania osadu nadmiernego z reaktorów A i B </w:t>
        <w:tab/>
        <w:t xml:space="preserve">      do zbiornika operacyjn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16. Wymiana rurociągów ścieków dowożonych (przepompownia ścieków </w:t>
        <w:tab/>
        <w:t xml:space="preserve">        dowożonych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   UWAGA !!!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 xml:space="preserve">        </w:t>
      </w:r>
      <w:r>
        <w:rPr>
          <w:rFonts w:cs="Arial" w:ascii="Arial" w:hAnsi="Arial"/>
          <w:b/>
          <w:i/>
          <w:u w:val="single"/>
        </w:rPr>
        <w:t xml:space="preserve">Wykonawca powinien zwrócić szczególną uwagę na to, że roboty </w:t>
      </w:r>
      <w:r>
        <w:rPr>
          <w:rFonts w:cs="Arial" w:ascii="Arial" w:hAnsi="Arial"/>
          <w:b/>
          <w:i/>
        </w:rPr>
        <w:tab/>
        <w:t xml:space="preserve">        </w:t>
      </w:r>
      <w:r>
        <w:rPr>
          <w:rFonts w:cs="Arial" w:ascii="Arial" w:hAnsi="Arial"/>
          <w:b/>
          <w:i/>
          <w:u w:val="single"/>
        </w:rPr>
        <w:t xml:space="preserve">wykonywane będą na terenie obiektu będącego w ciągłym ruchu, co </w:t>
      </w:r>
      <w:r>
        <w:rPr>
          <w:rFonts w:cs="Arial" w:ascii="Arial" w:hAnsi="Arial"/>
          <w:b/>
          <w:i/>
        </w:rPr>
        <w:tab/>
        <w:t xml:space="preserve">       </w:t>
      </w:r>
      <w:r>
        <w:rPr>
          <w:rFonts w:cs="Arial" w:ascii="Arial" w:hAnsi="Arial"/>
          <w:b/>
          <w:i/>
          <w:u w:val="single"/>
        </w:rPr>
        <w:t xml:space="preserve"> wiąże się z koniecznością ciągłego utrzymania procesu </w:t>
        <w:tab/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</w:rPr>
        <w:t xml:space="preserve">                  </w:t>
      </w:r>
      <w:r>
        <w:rPr>
          <w:rFonts w:cs="Arial" w:ascii="Arial" w:hAnsi="Arial"/>
          <w:b/>
          <w:i/>
          <w:u w:val="single"/>
        </w:rPr>
        <w:t xml:space="preserve">technologicznego oczyszczania ścieków w trakcie prowadzonych  </w:t>
      </w:r>
      <w:r>
        <w:rPr>
          <w:rFonts w:cs="Arial" w:ascii="Arial" w:hAnsi="Arial"/>
          <w:b/>
          <w:i/>
        </w:rPr>
        <w:tab/>
        <w:t xml:space="preserve">        </w:t>
      </w:r>
      <w:r>
        <w:rPr>
          <w:rFonts w:cs="Arial" w:ascii="Arial" w:hAnsi="Arial"/>
          <w:b/>
          <w:i/>
          <w:u w:val="single"/>
        </w:rPr>
        <w:t xml:space="preserve">robót, przy zapewnieniu wymaganych parametrów oczyszczania </w:t>
      </w:r>
      <w:r>
        <w:rPr>
          <w:rFonts w:cs="Arial" w:ascii="Arial" w:hAnsi="Arial"/>
          <w:b/>
          <w:i/>
        </w:rPr>
        <w:tab/>
        <w:t xml:space="preserve">       </w:t>
      </w:r>
      <w:r>
        <w:rPr>
          <w:rFonts w:cs="Arial" w:ascii="Arial" w:hAnsi="Arial"/>
          <w:b/>
          <w:i/>
          <w:u w:val="single"/>
        </w:rPr>
        <w:t>ścieków zgodnie z pozwoleniem wodno-prawnym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  <w:tab/>
        <w:t>Opis istniejącego zagospodarowania terenu.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Zakres objęty pracami remontowymi zawiera się całkowicie na terenie </w:t>
        <w:tab/>
        <w:t xml:space="preserve">istniejącej oczyszczalni ścieków zlokalizowanej w mieście Sandomierz, powiat </w:t>
        <w:tab/>
        <w:t xml:space="preserve">sandomierski, na działce </w:t>
      </w:r>
      <w:r>
        <w:rPr>
          <w:rFonts w:cs="Arial" w:ascii="Arial" w:hAnsi="Arial"/>
          <w:color w:val="000000"/>
        </w:rPr>
        <w:t>ob.3 o nr ew. 1346/9</w:t>
      </w:r>
      <w:r>
        <w:rPr>
          <w:rFonts w:cs="Arial" w:ascii="Arial" w:hAnsi="Arial"/>
        </w:rPr>
        <w:t xml:space="preserve"> (wschodnia część miasta </w:t>
        <w:tab/>
        <w:t xml:space="preserve">Sandomierza). Powierzchnia działki, na której zlokalizowana jest przewidziana </w:t>
        <w:tab/>
        <w:t>do remontu i modernizacji oczyszczalnia ścieków wynosi 6,0167 ha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W skład obiektów oczyszczalni ścieków wchodzi: budynek techniczno-</w:t>
        <w:tab/>
        <w:t xml:space="preserve">socjalny, budynek krat z separatorem piasku, pompownia ścieków surowych, </w:t>
        <w:tab/>
        <w:t xml:space="preserve">budynek RN07,pompownia drenażowa, pompownia ścieków dowożonych z </w:t>
        <w:tab/>
        <w:t xml:space="preserve">halą dmuchaw, pompownia ścieków własnych, stacja transformatorowa, </w:t>
        <w:tab/>
        <w:t xml:space="preserve">garaże, zbiornik magazynowo-buforowy, dwa bioreaktory, kanał naziemny </w:t>
        <w:tab/>
        <w:t xml:space="preserve">ścieków, zlewnia ścieków, zbiornik operacyjny osadu, składowisko osadu </w:t>
        <w:tab/>
        <w:t xml:space="preserve">odwodnionego, piaskownik z poletkami, stacja PIX, drogi oraz place </w:t>
        <w:tab/>
        <w:t xml:space="preserve">wewnętrzne. W bezpośrednim sąsiedztwie planowanego przedsięwzięcia </w:t>
        <w:tab/>
        <w:t xml:space="preserve">znajduje się tereny zagospodarowane pod przemysł i zabudowę(tzw. dzielnica </w:t>
        <w:tab/>
        <w:t>przemysłowa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Docelowa przepustowość oczyszczalni wynosi 7.50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na dobę – 37500 </w:t>
        <w:tab/>
        <w:t xml:space="preserve">RLM w przeliczeniu na mieszkańców równoważnych i nie ulegnie zmianie w </w:t>
        <w:tab/>
        <w:t>związku z realizacją projektowanego przedsięwzięcia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Ścieki dopływające do oczyszczalni są kierowane poprzez węzeł krat i </w:t>
        <w:tab/>
        <w:t xml:space="preserve">piaskowniki (Ob.04) (jeden pracuje z 2 pozostałe stanowią czynną rezerwę) do </w:t>
        <w:tab/>
        <w:t xml:space="preserve">pompowni głównej (Ob.07). Stamtąd ścieki pompowane są do dwóch </w:t>
        <w:tab/>
        <w:t xml:space="preserve">kołowych bioreaktorów, pracujących w technologii osadu czynnego. W </w:t>
        <w:tab/>
        <w:t xml:space="preserve">zabudowie reaktorów znajdują się zabudowane komory osadu czynnego, </w:t>
        <w:tab/>
        <w:t xml:space="preserve">osadniki wtórne oraz pompownie recyrkulacji wewnętrznej i zewnętrznej. </w:t>
        <w:tab/>
        <w:t xml:space="preserve">Sprężone powietrze dostarczane jest ze stacji dmuchaw (Ob.08.2), </w:t>
        <w:tab/>
        <w:t xml:space="preserve">zblokowanej z węzłem pompowni ścieków dowożonych. W przypadku </w:t>
        <w:tab/>
        <w:t xml:space="preserve">zwiększonej ilości dopływających ścieków ścieki z pompowni głównej </w:t>
        <w:tab/>
        <w:t xml:space="preserve">kierowane są do zbiornika buforowego skąd w godzinach nocnych </w:t>
        <w:tab/>
        <w:t xml:space="preserve">(zmniejszony dopływ ścieków) zrzucane są ponownie do pompowni głównej ( </w:t>
        <w:tab/>
        <w:t>pompownia ścieków surowych)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Ścieki oczyszczone kierowane są do odbiornika ( rzeka Wisła) kanałem </w:t>
        <w:tab/>
        <w:t xml:space="preserve">żelbetowym. W przypadku wyższych stanów wód na rzece, zasuwa na kanale </w:t>
        <w:tab/>
        <w:t xml:space="preserve">zostaje zamknięta, zaś wody wypompowywane są za pomocą pompowni wód </w:t>
        <w:tab/>
        <w:t>drenażowych (Ob.72)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ad nadmierny z bioreaktorów (Ob.10a,b) kierowany jest pompowo do </w:t>
        <w:tab/>
        <w:t xml:space="preserve">zbiornika operacyjnego, a następnie odwadniany na prasie mechanicznej i po </w:t>
        <w:tab/>
        <w:t xml:space="preserve">wapnowaniu kierowany na składowisko, skąd okresowo wywożony jest do </w:t>
        <w:tab/>
        <w:t xml:space="preserve">zagospodarowania. Wszelkie odcieki powstające na terenie oczyszczalni </w:t>
        <w:tab/>
        <w:t xml:space="preserve">kierowane są kanalizacją zakładową do głównego strumienia ścieków </w:t>
        <w:tab/>
        <w:t xml:space="preserve">bezpośrednio, a ścieki dowożone, poprzez węzeł sito piaskownika i zbiornik </w:t>
        <w:tab/>
        <w:t xml:space="preserve">retencyjny. Na terenie oczyszczalni znajduje się również budynek socjalno – </w:t>
        <w:tab/>
        <w:t xml:space="preserve">techniczny obsługi. Cały teren jest ogrodzony i znajduje się pod dozorem </w:t>
        <w:tab/>
        <w:t>obsługi oczyszczalni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Obecny stan prawny w zakresie odprowadzanych ścieków</w:t>
      </w:r>
      <w:r>
        <w:rPr>
          <w:rFonts w:cs="Arial" w:ascii="Arial" w:hAnsi="Arial"/>
          <w:b/>
          <w:color w:val="FF0000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   </w:t>
      </w:r>
      <w:r>
        <w:rPr>
          <w:rFonts w:cs="Arial" w:ascii="Arial" w:hAnsi="Arial"/>
        </w:rPr>
        <w:tab/>
        <w:t xml:space="preserve">Zakład Oczyszczania Ścieków i Kanalizacji Przedsiębiorstwa Gospodarki </w:t>
        <w:tab/>
        <w:t xml:space="preserve">Komunalnej i Mieszkaniowej w Sandomierzu Sp. z o.o. spełnia warunki </w:t>
        <w:tab/>
        <w:t xml:space="preserve">wprowadzania oczyszczonych ścieków komunalnych do rzeki Wisły zgodnie z </w:t>
        <w:tab/>
        <w:t xml:space="preserve">udzielonym mu pozwoleniem wodno-prawnym przez Starostę </w:t>
        <w:tab/>
        <w:t xml:space="preserve">Sandomierskiego w dniu 30.12.2005r. o następujących maksymalnych </w:t>
        <w:tab/>
        <w:t>dopuszczalnych wartościach stężeń zanieczyszczeń: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hd w:fill="FFFFFF" w:val="clear"/>
        <w:jc w:val="both"/>
        <w:rPr/>
      </w:pPr>
      <w:r>
        <w:rPr>
          <w:rFonts w:cs="Arial" w:ascii="Arial" w:hAnsi="Arial"/>
        </w:rPr>
        <w:t>Odczyn pH                           6,5 - 9,0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BZT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                                   15 mg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d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ChZT                                    125 mg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/d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Zawiesina ogólna                 35 mg/d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zot ogólny                          15 mg N/d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Azot amonowy                     10 mg N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/d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Fosfor ogólny                       2 mg P/d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Substancje ropopochodne    15 mg/d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shd w:fill="FFFFFF" w:val="clear"/>
        <w:ind w:left="1068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UWAGA !!!!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W przypadku gdy podczas prowadzenia robót nastąpi pogorszenie </w:t>
        <w:tab/>
        <w:t xml:space="preserve">jakości ścieków oczyszczonych Wykonawca zobowiązany jest ponieść koszty </w:t>
        <w:tab/>
        <w:t xml:space="preserve">części opłat środowiskowych w wysokości równej różnicy opłat w </w:t>
        <w:tab/>
        <w:t xml:space="preserve">analogicznym okresie roku poprzedniego i okresie wykonywania prac. </w:t>
        <w:tab/>
        <w:t xml:space="preserve">Wykonawca pokrywa jedynie różnicę w cenie jednostkowej (wyliczanej dla </w:t>
        <w:tab/>
        <w:t xml:space="preserve">metra sześciennego ścieków), w przypadku zwiększonego napływu ścieków </w:t>
        <w:tab/>
        <w:t xml:space="preserve">wartość opłaty bazowej (wynikającej ze zwiększonej ilości ścieków) pokrywa </w:t>
        <w:tab/>
        <w:t xml:space="preserve">Zamawiający. </w:t>
      </w:r>
    </w:p>
    <w:p>
      <w:pPr>
        <w:pStyle w:val="Normal"/>
        <w:shd w:fill="FFFFFF" w:val="clear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5. Ilość i jakość ścieków dopływających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czyszczalnia przewidziana jest na ok. 3855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/d ścieków surowych oraz ok. </w:t>
        <w:tab/>
        <w:t>85 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>/d ścieków dowożonych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arametry ścieków surowych: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ZT5 – 471 mgO2/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ZT – 749,79 mgO2/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ot ogólny – 85,65 mgN/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iesina ogólna – 334,93 mg/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sfor og. – 8,6 mgP/l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arametry ścieków oczyszczonych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ZT5 – 3,0 mgO2/l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ZT – 25,8 mgO2/l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ot ogólny – 2,70 mgN/l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ot amonowy – 0,133 mgNNH4/l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iesina ogólna – &lt; 5 mg/l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osfor og. – 1,23 mgP/l</w:t>
      </w:r>
    </w:p>
    <w:p>
      <w:pPr>
        <w:pStyle w:val="Normal"/>
        <w:autoSpaceDE w:val="false"/>
        <w:ind w:left="106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/>
        <w:t>6. Eksploatowane obiekty technologicz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 xml:space="preserve">Obecnie oczyszczalnia pracuje z wykorzystaniem następujących obiektów </w:t>
        <w:tab/>
        <w:t>technologicznych:</w:t>
      </w:r>
    </w:p>
    <w:p>
      <w:pPr>
        <w:pStyle w:val="Normal"/>
        <w:spacing w:before="0" w:after="1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lektor dopływowy ścieków surowych (01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jście pod istniejącym wałem (02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ora rozdzielcza (02.2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ynek krat i separacji piasku (04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iaskowniki wirowe (05a,b,d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letko ociekowe piasku (05 c,e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ryto pomiarowe (06a,b,d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ownia ścieków surowych (07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ynek rozdzielni NN (07a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nik magazynowo – buforowy (08.1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ownia ścieków dowożonych, stacja dmuchaw, stacja (NN)(08.2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nał na estakadzie (09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ora rozprężna z pompownią części pływających (09.1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oreaktor (10a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oreaktor (10b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nał na estakadzie (11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jście pod wałem przeciwpowodziowym (12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ora zasuw odcinających na kanale awaryjnym (13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lot ścieków oczyszczonych do Wisły (14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nał awaryjny ścieków dn 1,0m (15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lewnia ścieków (17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cja magazynowania i dozowania (PIX) (18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ornik operacyjny osadu (19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ładowisko osadu ( 20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ownia ścieków własnych (21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udynek techniczno-socjalny (stacja odwadniania)(61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łówna stacja transformatorowa (66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araże (68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mpownia wód drenażowych (72)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/>
        <w:t>7. Projektowane zagospodarowanie teren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Ukształtowanie terenu istniejącego nie ulega zmianie. Przewiduje się jedynie </w:t>
        <w:tab/>
        <w:t xml:space="preserve">wykonanie w ograniczonym zakresie mikroniwelacji porządkującej teren </w:t>
        <w:tab/>
        <w:t xml:space="preserve">wymienianych sieci i instalacji. Zasilanie w energię elektryczną obiektu </w:t>
        <w:tab/>
        <w:t xml:space="preserve">odbywać się będzie z instalacji w istniejącym obiekcie. Zasilanie w wodę pitną </w:t>
        <w:tab/>
        <w:t xml:space="preserve">z przewodów stanowiących istn. uzbrojenie przedmiotowego terenu zaś </w:t>
        <w:tab/>
        <w:t xml:space="preserve">rurociągi osadu, rurociągi wody technologicznej wymaniane będą w zakresie </w:t>
        <w:tab/>
        <w:t>prac projektowych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Do zasypywania wykopów obiektowych przewiduje się  grunt nośny z </w:t>
        <w:tab/>
        <w:t>wykopów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Heading1"/>
        <w:rPr/>
      </w:pPr>
      <w:r>
        <w:rPr>
          <w:iCs/>
        </w:rPr>
        <w:t xml:space="preserve">7.1. </w:t>
      </w:r>
      <w:r>
        <w:rPr/>
        <w:t>Zieleń</w:t>
      </w:r>
    </w:p>
    <w:p>
      <w:pPr>
        <w:pStyle w:val="Normal"/>
        <w:autoSpaceDE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Opracowanie projektowe obejmuje swoim zasięgiem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Arial" w:ascii="Arial" w:hAnsi="Arial"/>
        </w:rPr>
        <w:t>Obsianie trawą terenu po wykopach.</w:t>
      </w:r>
    </w:p>
    <w:p>
      <w:pPr>
        <w:pStyle w:val="Normal"/>
        <w:autoSpaceDE w:val="false"/>
        <w:ind w:left="121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211" w:hanging="0"/>
        <w:jc w:val="both"/>
        <w:rPr/>
      </w:pPr>
      <w:r>
        <w:rPr>
          <w:rFonts w:cs="Arial" w:ascii="Arial" w:hAnsi="Arial"/>
        </w:rPr>
        <w:t xml:space="preserve">Po wykonaniu robót ziemnych, warstwa urodzajnej gleby pod trawnik na terenie prowadzonych prac powinna wynosić minimum 20cm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7.2. Projektowane uzbrojenie terenu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     Wymiana rurociągów wody technologicznej na prasę (ściek      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oczyszczony) wymaga demontażu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 xml:space="preserve">istniejącej instalacji pomiędzy komorą </w:t>
        <w:tab/>
        <w:t xml:space="preserve">      przelewową na kanale na estakadzie a węzłem w pomieszczeniu </w:t>
        <w:tab/>
        <w:t xml:space="preserve">    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socjalno technicznym (obiekt 61).Instalację należy wykonać z rur PE 100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SDR 17 PN 10 200x 11,9mm. </w:t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cs="Arial" w:ascii="Arial" w:hAnsi="Arial"/>
        </w:rPr>
        <w:tab/>
        <w:t xml:space="preserve">      Wymiana rur instalacji odprowadzania osadu nadmiernego z reaktorów </w:t>
        <w:tab/>
        <w:t xml:space="preserve">      A i B (obiekt nr 10a,b) do zbiornika operacyjnego (obiekt nr 19) </w:t>
      </w:r>
      <w:r>
        <w:rPr>
          <w:rFonts w:cs="Arial" w:ascii="Arial" w:hAnsi="Arial"/>
          <w:color w:val="000000"/>
        </w:rPr>
        <w:t xml:space="preserve">ze </w:t>
        <w:tab/>
        <w:t xml:space="preserve">  </w:t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color w:val="000000"/>
        </w:rPr>
        <w:t xml:space="preserve">stalowych na PE 100 SDR 17 110x6,6mm (PN 10) prowadzonych po  </w:t>
      </w:r>
    </w:p>
    <w:p>
      <w:pPr>
        <w:pStyle w:val="Akapitzlist"/>
        <w:spacing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  </w:t>
      </w:r>
      <w:r>
        <w:rPr>
          <w:rFonts w:cs="Arial" w:ascii="Arial" w:hAnsi="Arial"/>
          <w:color w:val="000000"/>
        </w:rPr>
        <w:t>istniejącej trasie w grun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Przewiduje się wymianę kabla prowadzoną po reaktorach (obiekt 10a) </w:t>
        <w:tab/>
        <w:t xml:space="preserve">      oraz w kanałach kanalizacji kablowej do wprowadzenia do rozdzielni </w:t>
        <w:tab/>
        <w:t xml:space="preserve">       </w:t>
        <w:tab/>
        <w:t xml:space="preserve">      niskiego napięcia w budynku ścieków dowożonych ( obiekt 08.2.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ab/>
        <w:t xml:space="preserve">      UWAGA!!!!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ab/>
        <w:t xml:space="preserve">     </w:t>
      </w:r>
      <w:r>
        <w:rPr>
          <w:rFonts w:cs="Arial" w:ascii="Arial" w:hAnsi="Arial"/>
          <w:b/>
          <w:i/>
        </w:rPr>
        <w:t xml:space="preserve">Ze względu na remont drogi wewnętrznej na terenie </w:t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</w:t>
      </w:r>
      <w:r>
        <w:rPr>
          <w:rFonts w:cs="Arial" w:ascii="Arial" w:hAnsi="Arial"/>
          <w:b/>
          <w:i/>
        </w:rPr>
        <w:t xml:space="preserve">zakładu w  rejonie budynku techniczno - socjalnego ob.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</w:t>
      </w:r>
      <w:r>
        <w:rPr>
          <w:rFonts w:cs="Arial" w:ascii="Arial" w:hAnsi="Arial"/>
          <w:b/>
          <w:i/>
        </w:rPr>
        <w:t xml:space="preserve">61 objętej niezależnym opracowaniem i przetargiem, w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</w:t>
      </w:r>
      <w:r>
        <w:rPr>
          <w:rFonts w:cs="Arial" w:ascii="Arial" w:hAnsi="Arial"/>
          <w:b/>
          <w:i/>
        </w:rPr>
        <w:t xml:space="preserve">pierwszej kolejności należy przewidzieć wymianę 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i/>
        </w:rPr>
        <w:t xml:space="preserve">                 </w:t>
      </w:r>
      <w:r>
        <w:rPr>
          <w:rFonts w:cs="Arial" w:ascii="Arial" w:hAnsi="Arial"/>
          <w:b/>
          <w:i/>
        </w:rPr>
        <w:t xml:space="preserve">rurociągów wody technologicznej i osadu nadmiernego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</w:t>
      </w:r>
      <w:r>
        <w:rPr>
          <w:rFonts w:cs="Arial" w:ascii="Arial" w:hAnsi="Arial"/>
          <w:b/>
          <w:i/>
        </w:rPr>
        <w:t xml:space="preserve">biegnących pod drogą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      Wymiana rurociągu dn 200 PEHD l= ok.40mb i dn 110mm l= 42mb </w:t>
        <w:tab/>
        <w:t xml:space="preserve">      wraz z armaturą spustową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8. Uzasadnienie realizacji II etapu remontu oczyszczalni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Zakład Oczyszczania Ścieków wybudowano w latach 1997/1998. </w:t>
        <w:tab/>
        <w:tab/>
        <w:t xml:space="preserve">       Generalnym Wykonawcą było przedsiębiorstwo ,,Hydrobudowa - </w:t>
        <w:tab/>
        <w:tab/>
        <w:t xml:space="preserve">       Rzeszów" S.A.. Generalny Wykonawca w dniu 10.06.1998r. zgłosił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      Inwestorowi uzyskanie efektu ekologicznego pracy oczyszczalni oraz </w:t>
        <w:tab/>
        <w:t xml:space="preserve">       gotowość przekazania obiektu do eksploatacji ciągłej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W latach 2011- 2013 r dokonano modernizacji istniejącej technologii do </w:t>
        <w:tab/>
        <w:t xml:space="preserve">       pracy w warunkach zwiększonego obciążenia ładunkami zanieczyszczeń.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     Wykonano prace związane z: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01" w:leader="none"/>
          <w:tab w:val="left" w:pos="2268" w:leader="none"/>
        </w:tabs>
        <w:ind w:left="1211" w:firstLine="63"/>
        <w:jc w:val="both"/>
        <w:rPr/>
      </w:pPr>
      <w:r>
        <w:rPr>
          <w:rFonts w:cs="Arial" w:ascii="Arial" w:hAnsi="Arial"/>
          <w:color w:val="000000"/>
        </w:rPr>
        <w:t xml:space="preserve">wymianą separatora z płuczką piasku wraz z szafą zasilająco- </w:t>
      </w:r>
    </w:p>
    <w:p>
      <w:pPr>
        <w:pStyle w:val="Normal"/>
        <w:ind w:left="1418" w:hanging="0"/>
        <w:jc w:val="both"/>
        <w:rPr/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  <w:color w:val="000000"/>
        </w:rPr>
        <w:t xml:space="preserve">sterującą, </w:t>
      </w:r>
    </w:p>
    <w:p>
      <w:pPr>
        <w:pStyle w:val="Normal"/>
        <w:numPr>
          <w:ilvl w:val="0"/>
          <w:numId w:val="4"/>
        </w:numPr>
        <w:ind w:left="1211" w:firstLine="6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wymianą pompy pulpy piasku, sterowanie pompą pulpy w zależności </w:t>
        <w:tab/>
        <w:t xml:space="preserve">     od napływu,</w:t>
      </w:r>
    </w:p>
    <w:p>
      <w:pPr>
        <w:pStyle w:val="Normal"/>
        <w:numPr>
          <w:ilvl w:val="0"/>
          <w:numId w:val="4"/>
        </w:numPr>
        <w:ind w:left="1211" w:firstLine="65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</w:t>
      </w:r>
      <w:r>
        <w:rPr>
          <w:rFonts w:cs="Arial" w:ascii="Arial" w:hAnsi="Arial"/>
        </w:rPr>
        <w:t xml:space="preserve">remontem komory bioreaktora „A” i „B” polegający na kompleksowej    </w:t>
      </w:r>
    </w:p>
    <w:p>
      <w:pPr>
        <w:pStyle w:val="Normal"/>
        <w:ind w:left="1276" w:hanging="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wymianie instalacji napowietrzania, wymianie przegród oraz  </w:t>
      </w:r>
    </w:p>
    <w:p>
      <w:pPr>
        <w:pStyle w:val="Normal"/>
        <w:ind w:left="127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wymianie koryt kablowych i instalacji sterowani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kompleksowym demontażem i wymianą instalacji zgarniania i odprowadzania osadu w osadniku „A” i „B” wraz z wykonaniem renowacji betonowych powierzchni zbiornika osadnika i wykonaniem nowej bieżni zgarniacza z płyt polimerobetonow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yłożenie bieżni zgarniacza na bioreaktorze „A” i ”B” płytami polimerobetonowymi i regulacją zgarniacza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emont instalacji elektrycznych zasilających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dową nowego systemu aparatury kontroli, pomiarów i automatyki dla oczyszczalni ścieków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wykonanie całościowego rozruchu oczyszczalni włączając w to pośrednie rozruchy zmodernizowanych obiektów warunkujący ciągłość pracy oczyszczalni.</w:t>
      </w:r>
    </w:p>
    <w:p>
      <w:pPr>
        <w:pStyle w:val="Normal"/>
        <w:ind w:left="16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 xml:space="preserve">W ramach prac projektowych przeprowadzonych w latach 2008-2009 </w:t>
        <w:tab/>
        <w:tab/>
        <w:t xml:space="preserve">ze względu na ograniczone środki finansowe nie uwzględniono </w:t>
        <w:tab/>
        <w:tab/>
        <w:tab/>
        <w:t xml:space="preserve">całościowej modernizacji miejskiej oczyszczalni ścieków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Obecny zakres prac remontowych miejskiej oczyszczalni jest  </w:t>
        <w:tab/>
        <w:tab/>
        <w:tab/>
        <w:t xml:space="preserve">kolejnym -  II etapem prac modernizacyjnych uwzględniającym </w:t>
        <w:tab/>
        <w:tab/>
        <w:tab/>
        <w:t xml:space="preserve">najpilniejsze i niezbędne prace możliwe do wykonania w ramach prac </w:t>
        <w:tab/>
        <w:tab/>
        <w:t>zgłoszeniowych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Zakres prac uwzględnia wymianę wyeksploatowanych zasuw, pomp , </w:t>
        <w:tab/>
        <w:tab/>
        <w:t xml:space="preserve">podajników, mieszadeł, rurociągów technologicznych, zasilania i </w:t>
        <w:tab/>
        <w:tab/>
        <w:tab/>
        <w:t xml:space="preserve">sterowania urządzeń oraz wykonanie ciągu odwodnienia osadu za </w:t>
        <w:tab/>
        <w:tab/>
        <w:t xml:space="preserve">pomocą wirówki, równoległego do ciągu istniejącego, w którym </w:t>
        <w:tab/>
        <w:tab/>
        <w:tab/>
        <w:t xml:space="preserve">zastosowano prasę taśmową. Wykonanie prac remontowych </w:t>
        <w:tab/>
        <w:tab/>
        <w:tab/>
        <w:t xml:space="preserve">związanych z remontem rurociągów technologicznych, kabla </w:t>
        <w:tab/>
        <w:tab/>
        <w:tab/>
        <w:t>zasilającego pompy na obiekcie reaktora (ob.10a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/>
      </w:pPr>
      <w:r>
        <w:rPr>
          <w:rFonts w:eastAsia="Arial"/>
        </w:rPr>
        <w:t xml:space="preserve">          </w:t>
      </w:r>
      <w:r>
        <w:rPr/>
        <w:t>9. Zakładane wymagania dla prac w ramach zamówienia.</w:t>
      </w:r>
    </w:p>
    <w:p>
      <w:pPr>
        <w:pStyle w:val="Heading1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 xml:space="preserve">Zgodnie z założeniami, modernizacja miejskiej oczyszczalni ścieków w </w:t>
        <w:tab/>
        <w:tab/>
        <w:t xml:space="preserve">Sandomierzu – etap II ( Wymiana instalacji, maszyn i urządzeń ) </w:t>
        <w:tab/>
        <w:tab/>
        <w:tab/>
        <w:t>powinna być zrealizowana z uwzględnieniem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iększenia wydajności stacji odwadniania osadu do min 20 % suchej masy realizowane za pomocą wirówki dekantacyjnej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stosowanie higienizatora - miksera osadu z urządzeniami pomocniczymi, który przy udziale tlenku wapnia w wyniku reakcji egzotermicznej powoduje znaczne osuszenie osadu i utworzenia aglomeratu, który po uzyskaniu odpowiednik certyfikatów nadaje się sprzedaży jako nawóz 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ksymalny czas pracy węzła odwadniania i higienizacji osadu nie może przekroczyć 8h pracy w cyklu 24h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wienie dotychczasowej prasy taśmowej jako rezerwy jawnej wpiętej w ciąg technologiczny odwadniania osadu dla zapewnienia ciągłości procesu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irówka i prasa winny być zabudowane w pomieszczeniu odwadniania osadu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ametry techniczne urządzeń projektowanego węzła odwodnienia i higienizacji osadu powinny mieć takie parametry techniczne i wydajności, aby zagwarantować właściwą pracę w cyklach dobowych tj.1/3 praca ,2/3 doby postój. Cykl ten wynika z procesu technologicznego tj. pojemności zbiornika osadu ok.200m</w:t>
      </w:r>
      <w:r>
        <w:rPr>
          <w:rFonts w:cs="Arial" w:ascii="Arial" w:hAnsi="Arial"/>
          <w:color w:val="000000"/>
          <w:vertAlign w:val="superscript"/>
        </w:rPr>
        <w:t>3</w:t>
      </w:r>
      <w:r>
        <w:rPr>
          <w:rFonts w:cs="Arial" w:ascii="Arial" w:hAnsi="Arial"/>
          <w:color w:val="000000"/>
        </w:rPr>
        <w:t xml:space="preserve"> i odprowadzenia i zagęszczenia grawitacyjnego osadu nadmiernego przez czas ok. 16h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jemność silosu na wapno palone winna wynosić min. 45m</w:t>
      </w:r>
      <w:r>
        <w:rPr>
          <w:rFonts w:cs="Arial" w:ascii="Arial" w:hAnsi="Arial"/>
          <w:color w:val="000000"/>
          <w:vertAlign w:val="superscript"/>
        </w:rPr>
        <w:t>3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Dozowniki wapna i przenośniki osadu i wapna winny mieć płynną regulację wydajności od 0 do 100%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zenośnik taśmowy gorącego granulatu musi mieć długotrwałą odporność na wysokie temperatury rzędu 140</w:t>
      </w:r>
      <w:r>
        <w:rPr>
          <w:rFonts w:cs="Arial" w:ascii="Arial" w:hAnsi="Arial"/>
          <w:color w:val="000000"/>
          <w:vertAlign w:val="superscript"/>
        </w:rPr>
        <w:t>0</w:t>
      </w:r>
      <w:r>
        <w:rPr>
          <w:rFonts w:cs="Arial" w:ascii="Arial" w:hAnsi="Arial"/>
          <w:color w:val="000000"/>
        </w:rPr>
        <w:t>C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zabudować składowisko granulatu ob.19 od strony północno – zachodniej i północno wschodniej blachą trapezową zabezpieczająca budynek administracyjno – techniczny od oparów i charakterystycznych zapachów wydzielających się od gorącego granulatu 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leży wyminenić prefabrykowane słupy ściany oporowej składowiska osadu (Ob.20) - szt.3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any zużytych pomp recyrkulacji wewnętrznej i zewnętrznej, ścieków dowożonych, osadu nadmiernego, ścieków surowych, mieszadeł osadu w zbiorniku buforowym wraz z niezbędną armaturą zwrotną odcinającą i regulującą z uwzględnieniem nowszych ekonomiczniejszych rozwiązań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miana zużytych przepustnic regulacyjnej o napędzie elektrycznym i odcinającej o napędzie ręcznym w zbiorniku buforowym na urządzenia fabrycznie nowe , przystosowane do pracy w środowisku agresywnym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miana zużytych przepustnic regulacyjnej o napędzie elektrycznym i odcinającej o napędzie ręcznym , klap zwrotnych bezpośrednio przy wymienianych pompach w pompowni ścieków surowych  na urządzenia fabrycznie nowe przystosowane do pracy w środowisku agresywnym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łączenie w/w urządzeń do istniejących układów sterowania, zasilania, bądź zasilenie nowych układów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nie rozbudowy istniejącego systemu wizualizacji o nowe urządzenia tj: węzeł higienizacji i aglomeracji osadu, węzła przygotowania polielektrolitu, przepustnic odcinających na rurociągach osadu nadmiernego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iana rurociągów wody technologicznej na prasę ze stalowych na PE 100 SDR 17 200x11,9mm (PN 10) prowadzonych po istniejącej trasie w gruncie wraz z wykonaniem przyłącza z komory przelewu awaryjnego do wymienianego rurociągu w pkt A. Włączenie do istniejącego węzła technologicznego w kanale technologicznym budynku biurowo – socjalnego. Wymiana rurociągu spowodują zmniejszenie oporów a tym samym zmniejszenie zapotrzebowania na energie urządzeń istniejącego układu hydroforowego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kanale ścieków oczyszczonych w modernizowanym węźle przelewu awaryjnego zamontować szandory aluminiowe o regulowanej wysokości dostosowanej do potrzeb spiętrzenia wody technologicznej dla obsługiwanych urządzeń (węzeł przygotowania polielektrolitu, wirówka dekantacyjna, prasa taśmowa, prasopłuczki, kraty )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Wymiana i montaż armatury na rurociągu wody technologicznej w tj: zasuwy spustowej dn 80mm, zasuwy odcinającej dn 200, zaworów odcinających dn 200, filtra siatkowego dn 200mm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ymiana instalacji odprowadzania osadu nadmiernego z reaktorów A i B do zbiornika operacyjnego </w:t>
      </w:r>
      <w:r>
        <w:rPr>
          <w:rFonts w:cs="Arial" w:ascii="Arial" w:hAnsi="Arial"/>
          <w:color w:val="000000"/>
        </w:rPr>
        <w:t>ze stalowych na PE 100 SDR 17 110x6,6mm (PN 10) (prowadzonych w gruncie) oraz na PCV klejone PN 10 dn 110mm (prowadzone wewnątrz budynków prowadzonych po istniejącej trasie po ścianach w budynku biurowo – socjalnym) wraz z montażem przepustnic odcinającej z napędem elektrycznym zapewniające właściwe dozowanie ścieków na zbiornik osadu nadmiernego zmniejszenie oporów a tym samym zmniejszenie zapotrzebowania na energie urządzeń pompowych,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Wymiana armatury na instalacji odprowadzenia osadu nadmiernego tj: zaworów odcinających, przepustnic odcinających o napędzie elektrycznym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miana rurociągów ścieków dowożonych ze stalowych na wykonanych ze stali nierdzewnej OH18N9 (1.403) o połączeniach kołnierzowych oraz z rur ciśnieniowych PCV PN 10.Wymiana zasuw nożowych odcinających ,zaworów zwrotnych kulowych uwzględniona jest w pkt. wymiany pompy ścieków dowożonych, wymianą rurociągu ssącego dn 250 wykonanych z rury ze stali nierdzewnej OH18N9 (1.403) stosując połączenia kołnierzowe w zbiorniku zapewniające zmniejszenie oporów a tym samym zmniejszenie zapotrzebowania na energie urządzeń pompowych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Zabezpieczenie rurociągu prowadzonego na zewnątrz zbiornika buforowego izolacją termiczną z wełny mineralnej gr. 50mm zabezpieczoną płaszczem z aluminium .Rurociąg pomiędzy obiektami Ob.08.1 i 08.2 zabezpieczyć termicznie dodatkowo kablem grzejnym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Przejścia szczelne w przypadku wymienianych rurociągów wykonać za pomocą uszczelnień łańcuchowych renomowanych firm np.: Integra 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ymiana kabli eNN zasilających pompę recyrkulacji zewnętrznej. Kabel prowadzony po reaktorach (obiekt 10a ) oraz w kanałach kanalizacji kablowej do wprowadzenia do rozdzielni niskiego napięcia w budynku ścieków surowych ( obiekt 08.2.)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e właściwego zdemontowania urządzeń i przekazania ich w miejsce wkazane przez Zamawiającego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Zapewnienie ciągłości pracy procesów mechanicznego i biologicznego oczyszczania ścieków podczas prac demontażowych i montażowych urządzeń.</w:t>
      </w:r>
    </w:p>
    <w:p>
      <w:pPr>
        <w:pStyle w:val="Akapitzlist"/>
        <w:numPr>
          <w:ilvl w:val="0"/>
          <w:numId w:val="10"/>
        </w:numPr>
        <w:spacing w:before="0" w:after="0"/>
        <w:contextualSpacing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W ramach zadania należy dostosować istniejący system nadzorujący przebieg procesu technologicznego SCADA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/>
      </w:pPr>
      <w:r>
        <w:rPr/>
        <w:tab/>
        <w:tab/>
        <w:t xml:space="preserve">   10. Opis zakładanych rozwiązań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Zakres prac objętych projektem budowlanym obejmuje 3 grupy robót a </w:t>
        <w:tab/>
        <w:tab/>
        <w:t>mianowic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 xml:space="preserve">I. Montaż urządzeń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ab/>
        <w:t>II. Wymiana urządzeń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III. Wykonanie  prac remontowy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/>
        <w:tab/>
        <w:tab/>
        <w:t xml:space="preserve">Najważniejszym a zarazem najkosztowniejszym zakresem prac </w:t>
        <w:tab/>
        <w:tab/>
        <w:tab/>
        <w:t xml:space="preserve">remontu i modernizacji Miejskiej Oczyszczalni Ścieków w Sandomierzu </w:t>
        <w:tab/>
        <w:tab/>
        <w:t xml:space="preserve">jest rozbudowa węzła odwodnienia i zmiana węzła higienizacji osadu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ab/>
        <w:t xml:space="preserve">Technologia zagospodarowania osadu przewiduje dopływ osadów z </w:t>
        <w:tab/>
        <w:tab/>
        <w:t xml:space="preserve">reaktorów do zbiornika operacyjnego a stamtąd na prasę osadu lub </w:t>
        <w:tab/>
        <w:tab/>
        <w:t xml:space="preserve">wirówkę dekantacyjną i do układu higienizacji i aglomeracji osadu. </w:t>
        <w:tab/>
        <w:tab/>
        <w:t xml:space="preserve">Osad w reaktorze przy udziale tlenku wapnia (CaO) w wyniku reakcji </w:t>
        <w:tab/>
        <w:tab/>
        <w:t xml:space="preserve">egzotermicznej zostanie znacznie osuszony i odprowadzony w postaci </w:t>
        <w:tab/>
        <w:tab/>
        <w:t>aglomeratu na składowisko osadu ( sypki granulat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Otrzymany produkt (aglomerat) jest materiałem o właściwościach </w:t>
        <w:tab/>
        <w:tab/>
        <w:tab/>
        <w:t xml:space="preserve">wodoodpornych, w którym substancje organiczne z osadów </w:t>
        <w:tab/>
        <w:tab/>
        <w:tab/>
        <w:t xml:space="preserve">komunalnych są zestalone w ziarnach i granulkach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 xml:space="preserve">Odbierany z </w:t>
        <w:tab/>
        <w:t xml:space="preserve">reaktora granulat jest </w:t>
      </w:r>
      <w:r>
        <w:rPr>
          <w:rFonts w:cs="Arial" w:ascii="Arial" w:hAnsi="Arial"/>
          <w:bCs/>
        </w:rPr>
        <w:t>produktem</w:t>
      </w:r>
      <w:r>
        <w:rPr>
          <w:rFonts w:cs="Arial" w:ascii="Arial" w:hAnsi="Arial"/>
        </w:rPr>
        <w:t xml:space="preserve">, który zawiera </w:t>
        <w:tab/>
        <w:tab/>
        <w:tab/>
        <w:t xml:space="preserve">nieznaczne ilości metali ciężkich poniżej wartości dopuszczalnych, </w:t>
        <w:tab/>
        <w:tab/>
        <w:t xml:space="preserve">może być wykorzystany, jako polepszacz gleby, po wykonaniu badań i </w:t>
        <w:tab/>
        <w:t xml:space="preserve"> </w:t>
        <w:tab/>
        <w:t xml:space="preserve">certyfikacji dopuszczającej ten produkt do obrotu na terenie Polsk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Produkt można bezpiecznie składować na wolnym powietrzu bez </w:t>
        <w:tab/>
        <w:tab/>
        <w:tab/>
        <w:t xml:space="preserve">zadaszenia gdyż jest on materiałem hydrofobowym, odpornym </w:t>
        <w:tab/>
        <w:tab/>
        <w:tab/>
        <w:t>na wodę. Aglomerat jest obojętny dla środowisk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 w:val="false"/>
          <w:b w:val="false"/>
        </w:rPr>
      </w:pPr>
      <w:r>
        <w:rPr>
          <w:rFonts w:eastAsia="Arial"/>
        </w:rPr>
        <w:t xml:space="preserve">        </w:t>
      </w:r>
      <w:r>
        <w:rPr/>
        <w:t>11. Wykonanie i montaż urządze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 xml:space="preserve">Wykonanie i montaż urządzeń opisane jest w Projekcie Technicznym i </w:t>
        <w:tab/>
        <w:tab/>
        <w:t xml:space="preserve">Specyfikacjach Technicznych Wykonania i Odbioru Robót dla tego </w:t>
        <w:tab/>
        <w:tab/>
        <w:t>przedsięwzię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12. Istniejące uzbrojenie podziemn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Na terenie działki o nr ew. 1346/9 w granicach wykonywanych robót </w:t>
        <w:tab/>
        <w:tab/>
        <w:t>istnieje następujące uzbrojenie podziemne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ind w:left="708" w:firstLine="710"/>
        <w:rPr>
          <w:rFonts w:ascii="Arial" w:hAnsi="Arial" w:cs="Arial"/>
        </w:rPr>
      </w:pPr>
      <w:r>
        <w:rPr>
          <w:rFonts w:cs="Arial" w:ascii="Arial" w:hAnsi="Arial"/>
        </w:rPr>
        <w:t>Kanalizacja deszczowa</w:t>
      </w:r>
    </w:p>
    <w:p>
      <w:pPr>
        <w:pStyle w:val="Normal"/>
        <w:numPr>
          <w:ilvl w:val="0"/>
          <w:numId w:val="3"/>
        </w:numPr>
        <w:autoSpaceDE w:val="false"/>
        <w:ind w:left="708" w:firstLine="710"/>
        <w:rPr>
          <w:rFonts w:ascii="Arial" w:hAnsi="Arial" w:cs="Arial"/>
        </w:rPr>
      </w:pPr>
      <w:r>
        <w:rPr>
          <w:rFonts w:cs="Arial" w:ascii="Arial" w:hAnsi="Arial"/>
        </w:rPr>
        <w:t>Telekomunikacja</w:t>
      </w:r>
    </w:p>
    <w:p>
      <w:pPr>
        <w:pStyle w:val="Normal"/>
        <w:numPr>
          <w:ilvl w:val="0"/>
          <w:numId w:val="3"/>
        </w:numPr>
        <w:autoSpaceDE w:val="false"/>
        <w:ind w:left="708" w:firstLine="710"/>
        <w:rPr>
          <w:rFonts w:ascii="Arial" w:hAnsi="Arial" w:cs="Arial"/>
        </w:rPr>
      </w:pPr>
      <w:r>
        <w:rPr>
          <w:rFonts w:cs="Arial" w:ascii="Arial" w:hAnsi="Arial"/>
        </w:rPr>
        <w:t>eNN</w:t>
      </w:r>
    </w:p>
    <w:p>
      <w:pPr>
        <w:pStyle w:val="Normal"/>
        <w:numPr>
          <w:ilvl w:val="0"/>
          <w:numId w:val="3"/>
        </w:numPr>
        <w:autoSpaceDE w:val="false"/>
        <w:ind w:left="708" w:firstLine="710"/>
        <w:rPr>
          <w:rFonts w:ascii="Arial" w:hAnsi="Arial" w:cs="Arial"/>
        </w:rPr>
      </w:pPr>
      <w:r>
        <w:rPr>
          <w:rFonts w:cs="Arial" w:ascii="Arial" w:hAnsi="Arial"/>
        </w:rPr>
        <w:t>Rury ściekowe D-110</w:t>
      </w:r>
    </w:p>
    <w:p>
      <w:pPr>
        <w:pStyle w:val="Normal"/>
        <w:numPr>
          <w:ilvl w:val="0"/>
          <w:numId w:val="3"/>
        </w:numPr>
        <w:autoSpaceDE w:val="false"/>
        <w:ind w:left="708" w:firstLine="710"/>
        <w:rPr>
          <w:rFonts w:ascii="Arial" w:hAnsi="Arial" w:cs="Arial"/>
        </w:rPr>
      </w:pPr>
      <w:r>
        <w:rPr>
          <w:rFonts w:cs="Arial" w:ascii="Arial" w:hAnsi="Arial"/>
        </w:rPr>
        <w:t>Rura D-20 PCV</w:t>
      </w:r>
    </w:p>
    <w:p>
      <w:pPr>
        <w:pStyle w:val="Normal"/>
        <w:numPr>
          <w:ilvl w:val="0"/>
          <w:numId w:val="3"/>
        </w:numPr>
        <w:autoSpaceDE w:val="false"/>
        <w:ind w:left="708" w:firstLine="710"/>
        <w:rPr>
          <w:rFonts w:ascii="Arial" w:hAnsi="Arial" w:cs="Arial"/>
        </w:rPr>
      </w:pPr>
      <w:r>
        <w:rPr>
          <w:rFonts w:cs="Arial" w:ascii="Arial" w:hAnsi="Arial"/>
        </w:rPr>
        <w:t>Rura technologiczna D-100</w:t>
      </w:r>
    </w:p>
    <w:p>
      <w:pPr>
        <w:pStyle w:val="Normal"/>
        <w:numPr>
          <w:ilvl w:val="0"/>
          <w:numId w:val="3"/>
        </w:numPr>
        <w:autoSpaceDE w:val="false"/>
        <w:ind w:left="708" w:firstLine="710"/>
        <w:rPr>
          <w:rFonts w:ascii="Arial" w:hAnsi="Arial" w:cs="Arial"/>
        </w:rPr>
      </w:pPr>
      <w:r>
        <w:rPr>
          <w:rFonts w:cs="Arial" w:ascii="Arial" w:hAnsi="Arial"/>
        </w:rPr>
        <w:t>Rura technologiczna D-90</w:t>
      </w:r>
    </w:p>
    <w:p>
      <w:pPr>
        <w:pStyle w:val="Normal"/>
        <w:numPr>
          <w:ilvl w:val="0"/>
          <w:numId w:val="3"/>
        </w:numPr>
        <w:autoSpaceDE w:val="false"/>
        <w:ind w:left="708" w:firstLine="710"/>
        <w:rPr>
          <w:rFonts w:ascii="Arial" w:hAnsi="Arial" w:cs="Arial"/>
        </w:rPr>
      </w:pPr>
      <w:r>
        <w:rPr>
          <w:rFonts w:cs="Arial" w:ascii="Arial" w:hAnsi="Arial"/>
        </w:rPr>
        <w:t>Kanał c.o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13. Wywóz materiałów z wyburzeń, demontaży i zagospodarowanie </w:t>
        <w:tab/>
        <w:t xml:space="preserve">          zanieczyszczeń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Materiały, urządzenia i wyroby budowlane uzyskane z rozbiórek i </w:t>
        <w:tab/>
        <w:t>demontaży stanowią własność Zamawiającego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eśli zostaną wskazane przez Zamawiającego jako materiały </w:t>
        <w:tab/>
        <w:t xml:space="preserve">Wykonawcy, wówczas będą stanowić własność Wykonawcy, który </w:t>
        <w:tab/>
        <w:t>poniesie koszty ich odebrania z terenu budowy i utylizacji.</w:t>
      </w:r>
    </w:p>
    <w:p>
      <w:pPr>
        <w:pStyle w:val="Normal"/>
        <w:autoSpaceDE w:val="false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</w:rPr>
      </w:pPr>
      <w:bookmarkStart w:id="1" w:name="__RefHeading___Toc325657173"/>
      <w:bookmarkEnd w:id="1"/>
      <w:r>
        <w:rPr>
          <w:rFonts w:cs="Arial" w:ascii="Arial" w:hAnsi="Arial"/>
          <w:b/>
        </w:rPr>
        <w:tab/>
        <w:t xml:space="preserve">    14. Przygotowanie i realizacja Projektu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Beneficjentem środków pomocowych z Funduszu Spójności w ramach </w:t>
        <w:tab/>
        <w:t xml:space="preserve">Projektu oraz właścicielem wytworzonego majątku jest </w:t>
        <w:tab/>
        <w:t xml:space="preserve">Przedsiębiorstwo Gospodarki Komunalnej i Mieszkaniowej w </w:t>
        <w:tab/>
        <w:t>Sandomierzu Sp. z o. o..</w:t>
        <w:tab/>
        <w:br/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Podmiotem eksploatującym środki trwałe po realizacji Projektu będzie </w:t>
        <w:tab/>
        <w:t xml:space="preserve">Przedsiębiorstwo Gospodarki Komunalnej i Mieszkaniowej w </w:t>
        <w:tab/>
        <w:t>Sandomierzu Sp. z o. o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Zamawiający posiada dokumentację projektową, wykonawczą i </w:t>
        <w:tab/>
        <w:t xml:space="preserve">specyfikacje techniczne wykonania i odbioru robót na zadania objęte </w:t>
        <w:tab/>
        <w:t>Kontraktem.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Odpowiedzialnym za zarządzanie Projektem z ramienia PGKiM w </w:t>
        <w:tab/>
        <w:t xml:space="preserve">Sandomierzu Sp. z o.o. będzie Pełnomocnik ds. Realizacji Projektu </w:t>
        <w:tab/>
        <w:t>(MAO) oraz Kierownik Jednostki Realizującej Projek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ordinal"/>
      <w:lvlText w:val="%2"/>
      <w:lvlJc w:val="left"/>
      <w:pPr>
        <w:tabs>
          <w:tab w:val="num" w:pos="624"/>
        </w:tabs>
        <w:ind w:left="624" w:hanging="624"/>
      </w:pPr>
      <w:rPr/>
    </w:lvl>
    <w:lvl w:ilvl="2">
      <w:start w:val="1"/>
      <w:pStyle w:val="Heading3"/>
      <w:numFmt w:val="decimal"/>
      <w:suff w:val="nothing"/>
      <w:lvlText w:val="%3)"/>
      <w:lvlJc w:val="left"/>
      <w:pPr>
        <w:tabs>
          <w:tab w:val="num" w:pos="0"/>
        </w:tabs>
        <w:ind w:left="1418" w:hanging="567"/>
      </w:pPr>
      <w:rPr/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1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b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3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567" w:leader="none"/>
      </w:tabs>
      <w:ind w:firstLine="426"/>
      <w:jc w:val="both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cs="Times New Roman"/>
      <w:b/>
      <w:color w:val="000000"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28"/>
      <w:szCs w:val="24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b/>
      <w:bCs/>
      <w:sz w:val="28"/>
      <w:szCs w:val="24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Nagwek7Znak">
    <w:name w:val="Nagłówek 7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18"/>
      <w:szCs w:val="24"/>
    </w:rPr>
  </w:style>
  <w:style w:type="character" w:styleId="AngebotZchn">
    <w:name w:val="angebot Zchn"/>
    <w:basedOn w:val="Domylnaczcionkaakapitu"/>
    <w:qFormat/>
    <w:rPr>
      <w:rFonts w:ascii="Univers;Arial" w:hAnsi="Univers;Arial" w:eastAsia="Times New Roman" w:cs="Univers;Arial"/>
      <w:sz w:val="22"/>
      <w:lang w:val="de-DE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851" w:leader="none"/>
        <w:tab w:val="right" w:pos="9062" w:leader="dot"/>
      </w:tabs>
      <w:spacing w:before="0" w:after="100"/>
      <w:ind w:left="142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290" w:hanging="290"/>
      <w:jc w:val="both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ngebot">
    <w:name w:val="angebot"/>
    <w:basedOn w:val="Normal"/>
    <w:qFormat/>
    <w:pPr>
      <w:tabs>
        <w:tab w:val="clear" w:pos="708"/>
        <w:tab w:val="left" w:pos="1134" w:leader="none"/>
        <w:tab w:val="left" w:pos="3402" w:leader="none"/>
        <w:tab w:val="left" w:pos="6804" w:leader="none"/>
        <w:tab w:val="decimal" w:pos="8505" w:leader="none"/>
      </w:tabs>
    </w:pPr>
    <w:rPr>
      <w:rFonts w:ascii="Univers;Arial" w:hAnsi="Univers;Arial" w:cs="Univers;Arial"/>
      <w:sz w:val="22"/>
      <w:szCs w:val="20"/>
      <w:lang w:val="de-DE"/>
    </w:rPr>
  </w:style>
  <w:style w:type="paragraph" w:styleId="GAGrundAbsatzlayout">
    <w:name w:val="GA Grund - Absatzlayout"/>
    <w:qFormat/>
    <w:pPr>
      <w:widowControl/>
      <w:numPr>
        <w:ilvl w:val="0"/>
        <w:numId w:val="0"/>
      </w:numPr>
      <w:tabs>
        <w:tab w:val="clear" w:pos="708"/>
        <w:tab w:val="left" w:pos="864" w:leader="none"/>
        <w:tab w:val="left" w:pos="2448" w:leader="none"/>
      </w:tabs>
      <w:autoSpaceDE w:val="false"/>
      <w:bidi w:val="0"/>
      <w:spacing w:lineRule="atLeast" w:line="240"/>
      <w:ind w:hanging="0"/>
      <w:outlineLvl w:val="2"/>
    </w:pPr>
    <w:rPr>
      <w:rFonts w:ascii="Times New Roman" w:hAnsi="Times New Roman" w:eastAsia="Times New Roman" w:cs="Times New Roman"/>
      <w:color w:val="auto"/>
      <w:sz w:val="20"/>
      <w:szCs w:val="24"/>
      <w:lang w:val="de-DE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3:59:00Z</dcterms:created>
  <dc:creator>wbalmas</dc:creator>
  <dc:description/>
  <cp:keywords/>
  <dc:language>en-US</dc:language>
  <cp:lastModifiedBy>wbalmas</cp:lastModifiedBy>
  <cp:lastPrinted>2014-04-14T10:37:00Z</cp:lastPrinted>
  <dcterms:modified xsi:type="dcterms:W3CDTF">2014-04-15T05:23:00Z</dcterms:modified>
  <cp:revision>9</cp:revision>
  <dc:subject/>
  <dc:title/>
</cp:coreProperties>
</file>